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МАТЕРИАЛДАРЫ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7 Аралық бақылаулардың сұрақтары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№ </w:t>
      </w:r>
      <w:r>
        <w:rPr>
          <w:sz w:val="28"/>
          <w:szCs w:val="28"/>
          <w:lang w:val="kk-KZ"/>
        </w:rPr>
        <w:t>1 аралық бақылау-тестіле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рмодинам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имиялық кине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Химиялық тепе-теңді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лит емес ерітінділердің қасиеттер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литтер ерітінділердің қасиеттер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уферлік ерітінділер және рН анықтау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№</w:t>
      </w:r>
      <w:r>
        <w:rPr>
          <w:sz w:val="28"/>
          <w:szCs w:val="28"/>
          <w:lang w:val="kk-KZ"/>
        </w:rPr>
        <w:t>2 аралық бақылау-коллоквиу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рітінділердің электрөткізгіштіг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альваникалық элементтер және олардың ЭҚ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еткейлік құбылыстар және адсорб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оллоидты-дисперсиялы жүйел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МЖ ерітінділерінің қасиеттері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11:00Z</dcterms:created>
  <dc:creator>User</dc:creator>
  <dc:description/>
  <cp:keywords/>
  <dc:language>en-US</dc:language>
  <cp:lastModifiedBy>Балжан</cp:lastModifiedBy>
  <dcterms:modified xsi:type="dcterms:W3CDTF">2010-10-17T05:38:00Z</dcterms:modified>
  <cp:revision>9</cp:revision>
  <dc:subject/>
  <dc:title/>
</cp:coreProperties>
</file>